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1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1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Капитальный ремонт и ремонт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втомобильных дорог на территории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урчанского сельского поселения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емрюкского района»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9-2021 годы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 xml:space="preserve">основных мероприятий программы «Капитальный ремонт и ремонт автомобильных дорог на территории Курчанского сельского поселения Темрюкского района» на 2019-2021 годы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1701"/>
        <w:gridCol w:w="1701"/>
        <w:gridCol w:w="1701"/>
        <w:gridCol w:w="2126"/>
        <w:gridCol w:w="2977"/>
      </w:tblGrid>
      <w:tr>
        <w:trPr>
          <w:trHeight w:val="89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9-2021 годы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й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6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общего пользования местного знач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2019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емонт ул. Красной от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0+00 (ул. Северная) до ПК 1+05 (105м) в ст-це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К.Маркса от ул. Красной до ул. Чапаева (270м) в ст-це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Северной от ул. Красной до дома №2/1 (410м) в ст-це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ремонт ул.Рабочей от ПК0+00 (ул.Северная) до ПК1+85 пос.Светлый Путь Ленина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2020го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емонт ул.Виноградной от ул.Почтовой до ул.Октябрьской в п. Красный Октябрь (350 м) </w:t>
            </w:r>
            <w:r>
              <w:rPr>
                <w:rFonts w:cs="Times New Roman" w:ascii="Times New Roman" w:hAnsi="Times New Roman"/>
                <w:u w:val="single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ремонт ул.Победы от ул.Красных Партизан до ул.Пионерской, от ул.Лермонтова до ул.Горького, от ул.Молодежной до ул. Гоголя в ст. Курчанской (1682 м);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2021 го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ремонт </w:t>
            </w:r>
            <w:r>
              <w:rPr>
                <w:rFonts w:cs="Times New Roman" w:ascii="Times New Roman" w:hAnsi="Times New Roman"/>
                <w:color w:val="000000"/>
              </w:rPr>
              <w:t>ул.Октябрьской от ул.Виноградной до дома № 79 в п.Красный Октябрь (0,850 км)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ремонт </w:t>
            </w:r>
            <w:r>
              <w:rPr>
                <w:rFonts w:cs="Times New Roman" w:ascii="Times New Roman" w:hAnsi="Times New Roman"/>
                <w:color w:val="000000"/>
              </w:rPr>
              <w:t>ул.Северной от ул.Гаражной до ул.Курганной в п.Светлый Путь Ленина (0,321 км)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ремонт </w:t>
            </w:r>
            <w:r>
              <w:rPr>
                <w:rFonts w:cs="Times New Roman" w:ascii="Times New Roman" w:hAnsi="Times New Roman"/>
                <w:color w:val="000000"/>
              </w:rPr>
              <w:t>ул.Гаражной от ул.Широкой до ул.Северной в п.Светлый Путь Ленина (0,285 км)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25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 97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 964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44</w:t>
            </w:r>
            <w:r>
              <w:rPr>
                <w:rFonts w:cs="Times New Roman" w:ascii="Times New Roman" w:hAnsi="Times New Roman"/>
                <w:lang w:val="en-US"/>
              </w:rPr>
              <w:t>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9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4 18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 43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68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9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3 97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 96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4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9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1-10-28T13:58:00Z</cp:lastPrinted>
  <dcterms:modified xsi:type="dcterms:W3CDTF">2021-10-28T10:58:00Z</dcterms:modified>
  <cp:revision>145</cp:revision>
  <dc:subject/>
  <dc:title>ПРИЛОЖЕНИЕ № 1</dc:title>
</cp:coreProperties>
</file>